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45" w:leader="none"/>
          <w:tab w:val="center" w:pos="5102" w:leader="none"/>
        </w:tabs>
        <w:autoSpaceDE w:val="false"/>
        <w:ind w:firstLine="426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Отчет</w:t>
      </w:r>
    </w:p>
    <w:p>
      <w:pPr>
        <w:pStyle w:val="Normal"/>
        <w:autoSpaceDE w:val="false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</w:t>
      </w:r>
    </w:p>
    <w:p>
      <w:pPr>
        <w:pStyle w:val="Normal"/>
        <w:autoSpaceDE w:val="false"/>
        <w:ind w:firstLine="426"/>
        <w:jc w:val="center"/>
        <w:rPr/>
      </w:pPr>
      <w:r>
        <w:rPr>
          <w:sz w:val="24"/>
          <w:szCs w:val="24"/>
        </w:rPr>
        <w:t>дорожного фонда Галкинского сельского поселения на 01.10.2023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0"/>
        <w:gridCol w:w="964"/>
        <w:gridCol w:w="1588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стро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218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учтено при формировании дорожного фонд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8,3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0" w:name="Par26"/>
            <w:bookmarkEnd w:id="0"/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8,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дачи в аренду земельных участков, расположенных в полосе отвода автомобильных дорог общего пользования местного значения, находящихся в муницип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входящего в состав автомобильных дорог общего пользования местного значения, находящихся в муницип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латы в счет возмещения вреда, причиняемого автомобильным дорогам общего пользования местного значения, транспортными средствами, осуществляющими перевозки тяжеловесных и (или) крупногабаритных грузов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платежи и штрафы,  связанные с нарушением законодательства Российской Федерации об автомобильных дорогах и о дорожной деятельности, подлежащих зачислению в местный бюджет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поступающие в местный бюджет в связи с нарушением исполнителем (подрядчиком) условий муниципальных контрактов или иных договоров, финансируемых за счет средств дорожного фонда, или в связи с уклонением от заключения таких контрактов или иных договоров, финансируемых за счет средств дорожного фон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1" w:name="Par62"/>
            <w:bookmarkEnd w:id="1"/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,5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татки, направляемые на формирование дорожного в текущем году (остаток на 01.01.23 г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2" w:name="Par66"/>
            <w:bookmarkEnd w:id="2"/>
            <w:r>
              <w:rPr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</w:tr>
      <w:tr>
        <w:trPr/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ый расход  дорожного фонда, всего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9,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 и реконструкцию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3" w:name="Par79"/>
            <w:bookmarkEnd w:id="3"/>
            <w:r>
              <w:rPr>
                <w:sz w:val="24"/>
                <w:szCs w:val="24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капитальный ремонт и ремонт автомобильных дорог общего пользования местного значения, в том числе дорожных сооружений на них, относящихся к муницип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9,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бюджетам сельских поселений Камышловского муниципального района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таток средств дорожного фонда не использованных на 01.10.23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02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32:00Z</dcterms:created>
  <dc:creator>Экономика</dc:creator>
  <dc:description/>
  <cp:keywords/>
  <dc:language>en-US</dc:language>
  <cp:lastModifiedBy>Анна Койнова</cp:lastModifiedBy>
  <cp:lastPrinted>2022-05-25T09:42:00Z</cp:lastPrinted>
  <dcterms:modified xsi:type="dcterms:W3CDTF">2023-10-23T08:33:00Z</dcterms:modified>
  <cp:revision>6</cp:revision>
  <dc:subject/>
  <dc:title>Российская Федерация</dc:title>
</cp:coreProperties>
</file>